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partmen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7285</wp:posOffset>
                </wp:positionH>
                <wp:positionV relativeFrom="paragraph">
                  <wp:posOffset>-30480</wp:posOffset>
                </wp:positionV>
                <wp:extent cx="5077460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ci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pt;height:25.65pt;mso-wrap-distance-left:9.05pt;mso-wrap-distance-right:9.05pt;mso-wrap-distance-top:0pt;mso-wrap-distance-bottom:0pt;margin-top:-2.4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Sci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0565</wp:posOffset>
                </wp:positionH>
                <wp:positionV relativeFrom="paragraph">
                  <wp:posOffset>103505</wp:posOffset>
                </wp:positionV>
                <wp:extent cx="5525135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05pt;height:25.5pt;mso-wrap-distance-left:9.05pt;mso-wrap-distance-right:9.05pt;mso-wrap-distance-top:0pt;mso-wrap-distance-bottom:0pt;margin-top:8.15pt;mso-position-vertical-relative:text;margin-left: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I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urse: </w:t>
      </w:r>
    </w:p>
    <w:p>
      <w:pPr>
        <w:pStyle w:val="Normal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17475</wp:posOffset>
                </wp:positionV>
                <wp:extent cx="6459220" cy="2783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783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Marking Period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s/Units to be covere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room Expectations/Grading/Safety/Universal Measur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haracteristics of Living Things and Cellular Organiz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ure of Matter—atomic structure and polar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rophic Leve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od Chains and Food We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ycles of 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quatic Ecosyst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ty Interactions and Symbiotic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pu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ans in Biosph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c Compounds Essential for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mical Re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zy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rterly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6pt;height:219.2pt;mso-wrap-distance-left:9.05pt;mso-wrap-distance-right:9.05pt;mso-wrap-distance-top:0pt;mso-wrap-distance-bottom:0pt;margin-top:9.2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Marking Period 1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pics/Units to be covere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lassroom Expectations/Grading/Safety/Universal Measur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haracteristics of Living Things and Cellular Organiz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ture of Matter—atomic structure and polar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rophic Leve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od Chains and Food We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ycles of 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quatic Ecosyst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munity Interactions and Symbiotic Relations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pul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umans in Biosph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rganic Compounds Essential for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emical Re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zy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Quarterly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979805</wp:posOffset>
                </wp:positionV>
                <wp:extent cx="6459220" cy="253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536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Marking Period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s/Units to be covere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l Structure and Fun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l processes (cell transport and homeostasi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otosynthesis Re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ors that Affect the Rate of Photosynthe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lular Respiration Re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lationship between photosynthesis and respi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ell Growt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ges of Cell Divi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ases and Events of Meiosis and Genetic Varia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ison of Mitosis and Meio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rterly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6pt;height:199.7pt;mso-wrap-distance-left:9.05pt;mso-wrap-distance-right:9.05pt;mso-wrap-distance-top:0pt;mso-wrap-distance-bottom:0pt;margin-top:77.1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Marking Period 2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pics/Units to be covere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ll Structure and Fun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ll processes (cell transport and homeostasi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hotosynthesis Re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actors that Affect the Rate of Photosynthe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llular Respiration Re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lationship between photosynthesis and respi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ell Growt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ages of Cell Divi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hases and Events of Meiosis and Genetic Varia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arison of Mitosis and Meio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Quarterly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ind w:left="108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3617595</wp:posOffset>
                </wp:positionV>
                <wp:extent cx="6459220" cy="2413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41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Marking Period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s/Units to be covered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pics/Units to be covere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uctural, functional, and biochemical nature of D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ents and Mechanisms of DNA rep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story of Genetics and D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NA and RNA similarities and dif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ocess of Protein Synthesi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tations and their Effe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ndel’s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e of Punnett Squa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n-mendelian Inherit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rterly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r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6pt;height:190pt;mso-wrap-distance-left:9.05pt;mso-wrap-distance-right:9.05pt;mso-wrap-distance-top:0pt;mso-wrap-distance-bottom:0pt;margin-top:284.8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Marking Period 3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pics/Units to be covered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opics/Units to be covere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ructural, functional, and biochemical nature of D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vents and Mechanisms of DNA repl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istory of Genetics and D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NA and RNA similarities and differ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ocess of Protein Synthesi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utations and their Effe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endel’s Resea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e of Punnett Squa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n-mendelian Inherit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Quarterly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rly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-159385</wp:posOffset>
                </wp:positionV>
                <wp:extent cx="6459220" cy="2364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364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Marking Period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s/Units to be covered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man Genetic Disord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netic Engineering—Selective Breeding, DNA Analysis and Genetically Modified Organis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ance of Biotechnolog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tory of Darwinian Evolu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ory of Natural Selec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xonomy and the Organization of Lif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olution of Popula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al Exam</w:t>
                            </w:r>
                          </w:p>
                          <w:p>
                            <w:pPr>
                              <w:pStyle w:val="ListParagraph"/>
                              <w:ind w:left="1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al ex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6pt;height:186.2pt;mso-wrap-distance-left:9.05pt;mso-wrap-distance-right:9.05pt;mso-wrap-distance-top:0pt;mso-wrap-distance-bottom:0pt;margin-top:-12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Marking Period 4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pics/Units to be covered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uman Genetic Disord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netic Engineering—Selective Breeding, DNA Analysis and Genetically Modified Organism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ance of Biotechnolog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tory of Darwinian Evolu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ory of Natural Selec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xonomy and the Organization of Lif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olution of Populat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al Exam</w:t>
                      </w:r>
                    </w:p>
                    <w:p>
                      <w:pPr>
                        <w:pStyle w:val="ListParagraph"/>
                        <w:ind w:left="1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al exam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260" w:right="1440" w:gutter="0" w:header="36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36"/>
      </w:rPr>
    </w:pPr>
    <w:r>
      <w:rPr>
        <w:b/>
        <w:sz w:val="36"/>
      </w:rPr>
      <w:t xml:space="preserve">Southern Regional High School </w:t>
    </w:r>
  </w:p>
  <w:p>
    <w:pPr>
      <w:pStyle w:val="Heading4"/>
      <w:tabs>
        <w:tab w:val="clear" w:pos="720"/>
        <w:tab w:val="center" w:pos="4680" w:leader="none"/>
        <w:tab w:val="left" w:pos="6510" w:leader="none"/>
      </w:tabs>
      <w:rPr>
        <w:b/>
        <w:b/>
      </w:rPr>
    </w:pPr>
    <w:r>
      <w:rPr>
        <w:b/>
      </w:rPr>
      <w:tab/>
      <w:t>Manahawkin, New Jersey</w:t>
      <w:tab/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jc w:val="center"/>
      <w:rPr>
        <w:b/>
        <w:b/>
        <w:sz w:val="36"/>
      </w:rPr>
    </w:pPr>
    <w:r>
      <w:rPr>
        <w:b/>
        <w:sz w:val="36"/>
      </w:rPr>
      <w:t>Course Syllabus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sz w:val="28"/>
      <w:szCs w:val="20"/>
    </w:rPr>
  </w:style>
  <w:style w:type="character" w:styleId="Heading2Char">
    <w:name w:val="Heading 2 Char"/>
    <w:qFormat/>
    <w:rPr>
      <w:rFonts w:eastAsia="Times New Roman" w:cs="Times New Roman"/>
      <w:sz w:val="36"/>
      <w:szCs w:val="20"/>
    </w:rPr>
  </w:style>
  <w:style w:type="character" w:styleId="Heading4Char">
    <w:name w:val="Heading 4 Char"/>
    <w:qFormat/>
    <w:rPr>
      <w:rFonts w:eastAsia="Times New Roman" w:cs="Times New Roman"/>
      <w:sz w:val="24"/>
      <w:szCs w:val="20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FooterChar">
    <w:name w:val="Footer Char"/>
    <w:qFormat/>
    <w:rPr>
      <w:rFonts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 w:cs="Times New Roman"/>
      <w:sz w:val="24"/>
      <w:szCs w:val="20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11:00Z</dcterms:created>
  <dc:creator>edvinc</dc:creator>
  <dc:description/>
  <cp:keywords/>
  <dc:language>en-US</dc:language>
  <cp:lastModifiedBy>Sally Collins</cp:lastModifiedBy>
  <cp:lastPrinted>2012-09-04T11:55:00Z</cp:lastPrinted>
  <dcterms:modified xsi:type="dcterms:W3CDTF">2016-08-30T11:11:00Z</dcterms:modified>
  <cp:revision>2</cp:revision>
  <dc:subject/>
  <dc:title>Department:</dc:title>
</cp:coreProperties>
</file>